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>19.03.2024</w:t>
      </w:r>
      <w:r>
        <w:rPr>
          <w:bCs/>
          <w:lang w:val="uk-UA"/>
        </w:rPr>
        <w:t xml:space="preserve"> </w:t>
      </w:r>
      <w:r>
        <w:rPr>
          <w:bCs/>
          <w:sz w:val="28"/>
          <w:szCs w:val="20"/>
          <w:lang w:val="uk-UA"/>
        </w:rPr>
        <w:t xml:space="preserve">№ 1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повідальне зберіг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Кодексу цивільного захисту України, рішенням виконавчого комітету  Малинської міської ради  від 04.11.2021 №309 «Про місцевий матеріальний резерв Малинської міської територіальної громади для запобігання і ліквідації наслідків надзвичайних ситуацій»,  з метою оперативного та ефективного запобігання і ліквідації надзвичайних ситуацій</w:t>
      </w:r>
      <w:r>
        <w:rPr>
          <w:sz w:val="28"/>
          <w:szCs w:val="28"/>
          <w:lang w:val="uk-UA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відповідального зберігання ТОВ «Малин Енергоінвест» на відповідальне зберігання до КП «Енергія» Малинської міської ради пальне, а саме: дизельне паливо в кількості 1000 л, загальною вартістю 55 000 грн.; бензин А-95 в кількості 1000 л, загальною вартістю 50 000 грн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2. Начальнику відділу бухгалтерії, головному бухгалтеру виконавчого комітету міської ради (Альона ТІШИНА), головному спеціалісту з мобілізаційної, оборонної роботи, цивільного захисту населення та охорони праці виконавчого комітету міської ради (Василь ДОБРОВОЛЬСЬКИЙ) оформити передачу даних матеріальних цінностей відповідно до чинного законодавства та здійснити укладання договору відповідального зберігання з КП «Енергія» Малинської міської ради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ступник міського  голови                                       Віктор ГВОЗДЕЦЬКИЙ                                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8:00Z</dcterms:created>
  <dc:creator>User</dc:creator>
  <dc:description/>
  <cp:keywords/>
  <dc:language>en-US</dc:language>
  <cp:lastModifiedBy>mrada</cp:lastModifiedBy>
  <cp:lastPrinted>2024-03-12T14:43:00Z</cp:lastPrinted>
  <dcterms:modified xsi:type="dcterms:W3CDTF">2024-03-19T10:00:00Z</dcterms:modified>
  <cp:revision>5</cp:revision>
  <dc:subject/>
  <dc:title/>
</cp:coreProperties>
</file>